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6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VERILOG HD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Outline in detail about the Integer, Real and Time Register Data types in Verilo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cribe about 8X1 mux and write the behavioral modeling (using CASE Statement) using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e post declarations of 4-bit adder and D-FF, and list the various type of Port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in detail about the two types of Number Spec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eview about the design of full subtractor and write the gate-level modeling using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data types including Value Set,Nets,Registers and Data Types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a Verilog code for a counter which increments the count from 0 to 127 and exit at count 128 using while lo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X=4’b0011; Y=4’b1011;Z=4’b x011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alculate  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X &amp; Y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X^~Y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X&amp;Z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X^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erform reduction operation: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=4’b0101; B=4’b0110;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| B, &amp;B, ~ ^ A, | A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about the different types of Gate del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sign a 4-bit ripple counter using negative edge triggered flip-flo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Write the Verilog program using IF statement for T-Flip-flop with positive edge triggered cl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ign a 4X1 multiplexer and write Verilog Code using Conditional Op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Continous assignments in Verilog  and also write the instantiation statement for 2-input AND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in detail about Bidirectional Switches, Power and Ground  used in switch  level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switch level modeling of CMOS NOR 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abulate the different operators used in Veril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000000" w:themeColor="text1"/>
              </w:rPr>
              <w:t>Summarise in detail about MOS Switches ,CMOS Switches and Resistive Swi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Switch-Level Verilog Description of CMOS Flip-fl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about always  and initial statement in behavioral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698500</wp:posOffset>
                      </wp:positionH>
                      <wp:positionV relativeFrom="paragraph">
                        <wp:posOffset>161290</wp:posOffset>
                      </wp:positionV>
                      <wp:extent cx="712470" cy="635"/>
                      <wp:effectExtent l="635" t="1270" r="127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4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5pt;margin-top:12.7pt;width:56.0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sign Z=(A.B)+(C.D)  using CMOS Logic and write switch level Verilog Descri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Finite State Machine for Newspaper Vending Machine and write the Verilog Descri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examples describe about AND/OR and Buf/NOT Gates under Gate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est bench and develop the test bench for 4-to-1 Multiplex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D6723A-1FB3-4424-A51B-154F83176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  <Pages>2</Pages>
  <Words>384</Words>
  <Characters>2189</Characters>
  <CharactersWithSpaces>256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4:00Z</dcterms:created>
  <dc:creator>Ku</dc:creator>
  <dc:description/>
  <dc:language>en-US</dc:language>
  <cp:lastModifiedBy>Admin</cp:lastModifiedBy>
  <cp:lastPrinted>2018-02-03T04:50:00Z</cp:lastPrinted>
  <dcterms:modified xsi:type="dcterms:W3CDTF">2018-04-24T09:2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